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56233476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20874637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343766712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3130530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57040144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383729747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07426806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380229226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88710002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15523509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97677003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627068481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31077519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708642075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82891049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989264703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52558049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80667393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77208412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47944721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68997141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11598908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58184428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14358513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727801545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366207485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