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225344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355239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377320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612237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14371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1601153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23265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5324568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482628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68009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756985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40529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99773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7535803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9040818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0512839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848467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974621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89001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6754534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419661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3491374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428161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01529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723707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60771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