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7865859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0190719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029129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2090988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5298681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1199550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0193887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0352114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0000215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79791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59131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4218164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6739543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0450477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177886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1348387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400181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3770170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3652801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680604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8758307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698053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2709656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2906274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69335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869045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