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926916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9380184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336546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8824399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8134533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1369221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946154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856584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735436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9938971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3969518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0101931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826037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010192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3946073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3319607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0337882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9086663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4137335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984258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5198855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218160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4093843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7042216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7667056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7833131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9748929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1005382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8097729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6029090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6682691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7055389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1244180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0833575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3966274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0890247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1167914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9171979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3156386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3616649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7785805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0688183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1338891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7796115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247379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7901113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6480977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5177678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2911920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4718191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5279849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7064588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4330583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7207413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684303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7142103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6281192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