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5163953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613405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7183498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3490470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2784541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1536205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148077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422445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8906510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0627225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384984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1811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141804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7933285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2350696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247214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156506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539094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6880213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081073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498224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6231395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933067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363016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1259198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0330642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