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300690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1958668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542443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0442574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0422837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9470853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956817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9353979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17347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757920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212654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8785095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990583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891180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85055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41653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42260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819996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983590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113911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439964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91052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2798596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579126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7148932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065893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