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5716229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36066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6217498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6862936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5730888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7329016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7032601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6141770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0444217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421074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253398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2283420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868062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3926754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589042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9007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988657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485142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8019963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4616184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5156483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0271202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4577182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9772411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7690107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083978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