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7286482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421592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6182687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157313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0691219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4560023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8773338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8905055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1198991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8301106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4393923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165956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4928760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2984650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5241217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2165614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4915141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7000119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829006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5379665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637202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095360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5362157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1787617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6616173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9032342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9367992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0764326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4773997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8255362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035751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208397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070557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692892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804661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0036213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99090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36431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110503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9371908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3373293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3906658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456227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8854590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