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39315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84954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85584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51930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681537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48081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35637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94342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740821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869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54558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55576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911335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140612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10587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658871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238703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00681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8873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97631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26224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63661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99014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38137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15839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23298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44676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256351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54235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2305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05473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00571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19420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12407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60959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54955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347197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56855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10007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71123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30252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08869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29017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79702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953988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527022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009782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05845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0511507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275571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1203833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1792397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003473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649702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980080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096311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