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375280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34010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33356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58659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34882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68586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68037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99666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67253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31776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37005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26408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31756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62833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19848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40090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069439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98703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84271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89866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99331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61975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433001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79366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43999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72896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09170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9560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58108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02087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12325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503455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90572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26757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44071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47890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74180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09375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68342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97965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7052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07390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70030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54826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512681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66999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321218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4842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049834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1989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68004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28137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31417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9295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06335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375652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