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039738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408134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72232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5710111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73045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852594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70026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824281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769993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790151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70265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60888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336763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