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98967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5891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28827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231400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84323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322248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47905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70664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950628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82887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35078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52257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993424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024936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93596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501544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2321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74110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55405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61343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2439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72488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461723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717752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635552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7502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