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64624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7078231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5052013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5910916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516318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2016818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801391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109948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9840049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926469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220949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219723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5803005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564898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824813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226427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656767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707570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8314313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9804136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2957971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143550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94893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463796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460163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774385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