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822638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609974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195701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24369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9608357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61195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3181279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89833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634876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895289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656329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535537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2510088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254642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15691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207038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047427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389063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72651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269692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66516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719368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044982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4991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9477090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761461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