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23780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1426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87666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59022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35532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291243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06072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258684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87157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50693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1462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26925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08696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487260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48296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49576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70936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386850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50162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920976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79965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239147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720275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00417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66938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36344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