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1902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56991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717774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670618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49770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33761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30487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52181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56476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688328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88824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92049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96990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56784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6773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355884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454802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916263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13583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94526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196894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089779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53515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17327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878790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047576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