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176226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87186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88444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41467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8748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88788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08086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33866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130981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71246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02439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04505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486533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7747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144920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69196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980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2530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55402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8569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90403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77029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49818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61250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60129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29009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