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15519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74233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9215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26629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08955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661389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35868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89167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53766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7635059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06677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83790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58410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5147731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83384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117914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6734788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151408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252598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464099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54141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907679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48406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45921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99298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84834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