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24264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580224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90182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40213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2030963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8330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612142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054604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287868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764848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41399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027168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689828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644593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59660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27689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529606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38806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75503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276102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623020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03398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806145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9070131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955611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94633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