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59244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5476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669430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276783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82836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69956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35836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410305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05762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493064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0682656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0208436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037748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763692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00639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14323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499680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207548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24318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602857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972192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94783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78948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357047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259821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76757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17251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98263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431360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185157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975346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87922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22995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635173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87459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28321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534306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02166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93409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34764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827941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609113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98435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138739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11963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772952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98544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528185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46720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9017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230254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152451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384244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77463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294975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88102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169319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