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957142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8253304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292006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399279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313692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120496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0764466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8229619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3570311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938071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326031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849429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473530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3934994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495815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541935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81241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334059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584604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629834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830767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676766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024124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11013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8280647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1933822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