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425647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343897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555799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252849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87163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0935610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703419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900837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572462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867874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3926542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458789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233797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38525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13975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237442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96704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091559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365672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554154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44217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97132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29178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581427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655864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845615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