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58101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558572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163779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695985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07808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65069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558000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69269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496852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26965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66780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897950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864647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14507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110983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08218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304534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74194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203264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802376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71746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571691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273044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8826288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462101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760321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