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94943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3132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85088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71276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971726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90559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89574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07519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03104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954243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13932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16744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1595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54701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723581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35988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91780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37689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24732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72177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05393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1396881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89261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52432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92025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25361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98454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32496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98666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3278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13795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657175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58412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56023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67602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45077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60161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90779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60075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4527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81165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67497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65394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21377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