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55262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22244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66354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62016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71779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31747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80776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07044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92966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30161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73913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64734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60619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25460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69525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73616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0618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66773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62170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39742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46175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19778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37053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89663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77330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09725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06538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85229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37728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60873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87474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49916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02475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64287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36726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76697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28011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73682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08403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0018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98717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66154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76682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95293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07149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39785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286113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03641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47275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71825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66543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80616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82530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18547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94808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2758313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