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55910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94552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0006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87809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49492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4431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42585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74999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10386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31495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90981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85652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77293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23691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48722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41910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44050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90585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31250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15206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60108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95980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14380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12709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94189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42991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73178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01774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21374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95696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92612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84059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11752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78570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96992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06107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56865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06087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2772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63757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25282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96902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82720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59350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39743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00064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95124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47072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986592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52525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1868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48334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372189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287403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1507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43002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