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622008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844531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8765309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2609363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699162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2888081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0207605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6216178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4627375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734781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18053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613345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5140140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