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7240476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6836275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9039257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436802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368879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699923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540852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4961158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488953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579806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3452544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870607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7534568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6712670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7795077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365377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85766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50137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697564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936640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9399601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790095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189792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654701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2318662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565339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