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327397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768421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5849456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8831779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579912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559159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916104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652169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39520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75310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7247844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112257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289935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20589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58633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71719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543431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73056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7118221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9917754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397809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614023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73413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9709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074844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64652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