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613887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235599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21864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85471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959541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211564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89737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88161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21503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195821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9751921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741340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31286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72954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99866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694273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6266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462511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9351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82309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349048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917033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150927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875824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80192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742497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