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56156968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63504961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766323835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53614484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444391290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67326866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583188191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927602538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305755428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334534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88385759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780154914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391230292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459524644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135934170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63917470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15353452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716773128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124566489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40437650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31357940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408055859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05390932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086017347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419591311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96479129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