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78996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62922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9215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10833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11170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2271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01838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51388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95472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76397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08168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557551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6101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743689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29954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93210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7958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244782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22779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99307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78053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1659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46572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045700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61932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7318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