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428441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0385719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4246364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55113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739559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0320050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248637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4937250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3377934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892268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180079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4819781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082848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8369899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2477028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363664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252938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956531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6335131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948225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130812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9173786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4557852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478526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9667529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8384350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