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5557466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355164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059814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072353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332432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76050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087933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12907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3315671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083419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515616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96659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6201204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2205895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501552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5682591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4995414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2153701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1751692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225589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349395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716857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046112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5536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963147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684266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