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143561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7700614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959960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37975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1959059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728557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996256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259562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528259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110655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9832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38992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5086847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6315441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94530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289197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711465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037917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0281068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115325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779408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592346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422378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39183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09154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39533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