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8939495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4671718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3396704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5012403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6108050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656883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080667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8263226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7807587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7789321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3394971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8255740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8467799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3485548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6850691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0325246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748110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5467053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1114651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022665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8032548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1566587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9045694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8050781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7142013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3863806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9092742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2751700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133306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1328209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5669424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2421910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6380832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526065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527783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8970650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911022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4375183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3601343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3030770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0380322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8597046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0363894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593986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2908785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3957075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4476144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3917820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0767118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0731286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373389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3491363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9498696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8273967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9886303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0111573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2432861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