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369112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253961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2579686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3525169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3964248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782820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008020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074844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188587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60137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292589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9084883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9325543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975307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4137140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9936120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884071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04091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014825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499401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9110402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686817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720521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44795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4520690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7434785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