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1918996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9593762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0660615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1668552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0622650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5873964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0244938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659657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9078962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5892492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0462761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8736740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7143464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9348912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1231800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4189069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0439516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5385043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1254694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9746623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1345820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9852922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7611574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3287687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8413783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227211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