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9888848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3484846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3321125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723752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1705893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3000576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266415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304013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8278956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176708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80120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0991109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295485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5633104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686930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97858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178730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3022872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3095584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1663356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927000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078922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2224009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56724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354685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95361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