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52130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0532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83450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6999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85534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67681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16534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50123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09824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55827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6230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86560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4135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01936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39187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35069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80911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2239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87284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2673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86242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028413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13872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75800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91909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67874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79379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23050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86996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6864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94046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18155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18804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74931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50430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88100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27735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01071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54146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64441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6459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50998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10427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402914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