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79756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97994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4733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0072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80111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73563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1403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74474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80283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36496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38675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89162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52357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94900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28322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10775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78693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90519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24699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37257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58733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55230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38087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57015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27453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79170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99246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48542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8073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74737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3833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7120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03639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36454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60486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9257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11283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56811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1887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45043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73627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39476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58401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76543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7019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5950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76038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89487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023896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34191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892065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43078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68724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68582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80775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460507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