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97853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76831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382833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391835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38388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60911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26055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2957014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16832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66628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65783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02433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50584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