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758446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05743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284530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05024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602007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5564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44475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89101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57598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275655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95344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440121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378933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049730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013557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43417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99862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17125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35750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79151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094517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830185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849810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44277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736064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34750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