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563392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87373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950085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04501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4604963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95194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13107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98678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43476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17902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41506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795755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833182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819907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737592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57243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037213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116334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40664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11342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92183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945266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606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55743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75022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96995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