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119715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2654690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299003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85233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396020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07961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5090537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186199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930382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321307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964597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514606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705989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365066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40391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95372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195929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140524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16577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517649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473112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15018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090135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563769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05443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0132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