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09989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89806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3457655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392999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622012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129580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235729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423903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905858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787646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01436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59458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7050251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018824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976018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606625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69779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05951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199927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047223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03950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321693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23538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640400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90329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642143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