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49990747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20172339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504233415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706267076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79399423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94953321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597489311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816161709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2003259839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137874609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75947819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979739259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48362167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407008374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357523327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390465914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47915296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4123983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543070948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417565505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637155989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517913785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890650887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63822493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52317314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13604626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