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04539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72200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56404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93580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73013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01335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57644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77838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161743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29139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1039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45299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120458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57259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422082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07991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592355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2281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860949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5787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6214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259364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234943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1242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88143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69316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