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62232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00475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22965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08135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3254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32557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56517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48280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07078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25793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991325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5677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2454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741315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863291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916895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91664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189885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734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155723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07866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26362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164373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19858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033873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9157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