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3809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87218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124063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842081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5107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55835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770245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994444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14414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91648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9857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42039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013410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270224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66025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03104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25440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62788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48868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600081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94030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472519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104109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750139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016001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37594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